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0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0"/>
                <w:szCs w:val="48"/>
                <w:lang w:val="fr-FR"/>
              </w:rPr>
              <w:t>Qu’est-ce que tu fais dans ton temps libr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V této lekci se studenti seznámí s volnočasovými aktivitami a konjugací nepravidelného sloves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lire.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Cílem lekce je popsat harmonogram dne a upevnit  nově získanou slovní zásob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  <w:lang w:val="es-ES"/>
        </w:rPr>
      </w:pPr>
      <w:r>
        <w:rPr>
          <w:rFonts w:cs="Palatino Linotype" w:ascii="Palatino Linotype" w:hAnsi="Palatino Linotype"/>
          <w:sz w:val="16"/>
          <w:szCs w:val="16"/>
          <w:lang w:val="es-ES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parler des horaires, des activités quotidiennes</w:t>
      </w:r>
    </w:p>
    <w:p>
      <w:pPr>
        <w:pStyle w:val="Normal"/>
        <w:spacing w:before="0" w:after="0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 xml:space="preserve">les jours de la semaine, les activités quotidiennes, les loisirs 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 xml:space="preserve">verbe irrégulier au présent indicatif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lire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 : </w:t>
        <w:tab/>
        <w:tab/>
        <w:tab/>
        <w:tab/>
        <w:t xml:space="preserve">petites épreuves 12A et 12B, matériel imprimable 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déductive, active, collective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 xml:space="preserve"> à deux, collectif, individuel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 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Vérifiez le devoir et révisez le vocabulaire de la leçon précédent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apprenants de sortir les photos et les gadgets pour parler de leurs loisirs. Après, divisez la classe en groupes de 4-5 personnes. Dans ces petits groupes ils présentent leurs loisirs préférés et parlent de la fréquence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présentez les objectifs de la leçon et demandez d’ouvrir le cahier d’exercices à la page 137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13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aux apprenants d’écouter les enregistrements et de dire à qui appartient chaque agenda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éponses : </w:t>
      </w:r>
    </w:p>
    <w:p>
      <w:pPr>
        <w:pStyle w:val="Odstavecseseznamem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>agenda de Marthe</w:t>
      </w:r>
    </w:p>
    <w:p>
      <w:pPr>
        <w:pStyle w:val="Odstavecseseznamem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>agenda de Loui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demandez d’ouvrir le livre à la page 65.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6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aux apprenants d’écouter l’enregistrement et de dire quel agenda appartient à Paulin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aux élèves d’ouvrir à nouveau le cahier d’exercices à la page 140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, page 14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apprenants lisent le texte et après la lecture, le mettent en ordre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13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apprenants observent l’agenda de Nina et écrivent à quelle fréquence elle réalise les activités mentionnées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Compréhension du text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matériel imprimable</w:t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5"/>
        <w:gridCol w:w="1188"/>
        <w:gridCol w:w="1374"/>
      </w:tblGrid>
      <w:tr>
        <w:trPr>
          <w:trHeight w:val="40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VRA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FAUX</w:t>
            </w:r>
          </w:p>
        </w:tc>
      </w:tr>
      <w:tr>
        <w:trPr>
          <w:trHeight w:val="40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1. Marta se réveille tous les jours à 6 heures 30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  <w:t>x</w:t>
            </w:r>
          </w:p>
        </w:tc>
      </w:tr>
      <w:tr>
        <w:trPr>
          <w:trHeight w:val="396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2. Marta prend une douche et après, elle prend le petit déjeuner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3. Marta déjeune dans son lycée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4. Après le déjeuner, elle rentre chez elle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5. Marta aime beaucoup lire.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  <w:t>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6. Elle va dormir à minui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0"/>
                <w:lang w:val="fr-FR"/>
              </w:rPr>
              <w:t>x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Cahier d’exercices : Ex. 12/ 140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8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45</w:t>
      <w:tab/>
      <w:tab/>
    </w:r>
    <w:r>
      <w:rPr>
        <w:rFonts w:cs="Palatino Linotype" w:ascii="Palatino Linotype" w:hAnsi="Palatino Linotype"/>
        <w:sz w:val="20"/>
        <w:szCs w:val="20"/>
        <w:lang w:val="fr-FR"/>
      </w:rPr>
      <w:t>ÉTAPE 7 Leço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3:58:00Z</dcterms:created>
  <dc:creator>kpalonka</dc:creator>
  <dc:description/>
  <cp:keywords/>
  <dc:language>en-US</dc:language>
  <cp:lastModifiedBy>Microsoft Office User</cp:lastModifiedBy>
  <dcterms:modified xsi:type="dcterms:W3CDTF">2020-09-25T10:26:00Z</dcterms:modified>
  <cp:revision>14</cp:revision>
  <dc:subject/>
  <dc:title>    </dc:title>
</cp:coreProperties>
</file>